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Tremont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28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817"/>
        <w:gridCol w:w="945"/>
        <w:gridCol w:w="1397"/>
        <w:gridCol w:w="2236"/>
        <w:gridCol w:w="2160"/>
        <w:gridCol w:w="835"/>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2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merding</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1</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orgery</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978 - 1980 (recent forge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xcalibur #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2</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swor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tit Plaisance Settlement</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3</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ath</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4</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11, 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athan Norwood Hous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5</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lly Cemetery</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6</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19th to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Norwood Farmstea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7</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mid to late 19th c.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M. Kelly Farmstea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8</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late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hum B. Kelly Farmstea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09</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late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 Reed Farmstea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0</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19th c. to mid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 Norwood Farmstea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1</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late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dge Farmstea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2</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late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ch Farmstea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3</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late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tilda</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4</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8-18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s Harbor Dam</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5</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60s-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amp; M Manchester cellar</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6</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19th to early-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stitution</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7</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rtrud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8</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9 to 19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na Maud</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19</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4 to 19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arl</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0</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ine Hill Picnic Area</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1</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creational area</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30s to 196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Norwood Grav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2</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ked 184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inker Cemetery</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3</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9 to 185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VERETT ROBINSON inscription</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4</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troglyph</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eighteenth or early 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 Fly (?) Dwelling</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5</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ca. 1810 to late 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inker Island animal pens?</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6</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imal pens</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sibly late 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vangeline</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7</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Bass Harbor in March 188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r>
        <w:trPr/>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al Cove Wreck</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36-028</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2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0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mont</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Tremon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19:00Z</dcterms:created>
  <dc:creator>HPPC 117</dc:creator>
  <dc:description/>
  <cp:keywords/>
  <dc:language>en-US</dc:language>
  <cp:lastModifiedBy>Smith, Leith</cp:lastModifiedBy>
  <dcterms:modified xsi:type="dcterms:W3CDTF">2020-10-06T00:11:00Z</dcterms:modified>
  <cp:revision>3</cp:revision>
  <dc:subject/>
  <dc:title/>
</cp:coreProperties>
</file>